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129540</wp:posOffset>
            </wp:positionV>
            <wp:extent cx="695325" cy="723900"/>
            <wp:effectExtent l="0" t="0" r="0" b="0"/>
            <wp:wrapTight wrapText="bothSides">
              <wp:wrapPolygon edited="0">
                <wp:start x="-579" y="0"/>
                <wp:lineTo x="-579" y="21027"/>
                <wp:lineTo x="21883" y="21027"/>
                <wp:lineTo x="21883" y="0"/>
                <wp:lineTo x="-579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БАТУРИНСКОГО СЕЛЬСКОГО ПОСЕ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ЛМ-ЖИРКОВСКОГО РАЙОНА СМОЛЕН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01.07.  2015  №15 </w:t>
      </w:r>
    </w:p>
    <w:p>
      <w:pPr>
        <w:pStyle w:val="Normal"/>
        <w:widowControl w:val="false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481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 открытии счета участковой избирательной  комиссии избирательного участка № 727 </w:t>
      </w:r>
    </w:p>
    <w:p>
      <w:pPr>
        <w:pStyle w:val="Normal"/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В соответствии с областным законом «О выборах органов местного самоуправления в Смоленской области» от 03.07.2003 № 41-з, Уставом Батуринского сельского поселения Холм-Жирковского района Смоленской области, Совет депутатов Батуринского сельского поселения Холм-Жирковского района Смоленской 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  <w:t>Разрешить, председателю участковой избирательной комиссии избирательного участка № 727 Бекезину Николаю Ивановичу,  открыть счет для перечисления из бюджета Батуринского сельского поселения Холм-Жирковского района Смоленской области денежных средств, на подготовку и проведение выборов депутатов Совета депутатов  Батуринского сельского поселения Холм-Жирковского района Смоленской области третьего созы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атуринского   сельского поселения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лм-Жирковского 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Л.И. Кудряв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6:17:00Z</dcterms:created>
  <dc:creator>PSN</dc:creator>
  <dc:description/>
  <cp:keywords/>
  <dc:language>en-US</dc:language>
  <cp:lastModifiedBy>bat1</cp:lastModifiedBy>
  <cp:lastPrinted>2015-07-02T11:44:00Z</cp:lastPrinted>
  <dcterms:modified xsi:type="dcterms:W3CDTF">2015-07-02T07:44:00Z</dcterms:modified>
  <cp:revision>4</cp:revision>
  <dc:subject/>
  <dc:title/>
</cp:coreProperties>
</file>