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19455" cy="82423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АДМИНИСТРАЦИЯ БАТУР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ЛМ-ЖИРК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1 апреля  2015                                                  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 Администрации  Батуринского сельского поселения Холм-Жирковского района Смоленской области  от 12.01.2015г.   №1  «Об      утверждении     штатного расписания       Администрации Батуринского    сельского поселения   Холм-Жирковского  района  Смоленской области»</w:t>
      </w:r>
    </w:p>
    <w:p>
      <w:pPr>
        <w:pStyle w:val="Normal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постановлением Администрации Смоленской области от 26.03.2015 №149 «О внесении изменений в постановление Администрации Смоленской области от 27.09.2006 №35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аспоряжение  Администрации Батуринского сельского поселения Холм-Жирковского района Смоленской области  от12.01.2015г.   № 1 «Об      утверждении     штатного расписания  Администрации Батуринского    сельского поселения  Холм-Жирковского  района  Смоленской области» следующее измен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позицию</w:t>
      </w:r>
      <w:r>
        <w:rPr>
          <w:b/>
        </w:rPr>
        <w:t xml:space="preserve"> «</w:t>
      </w:r>
      <w:r>
        <w:rPr>
          <w:sz w:val="28"/>
          <w:szCs w:val="28"/>
        </w:rPr>
        <w:t xml:space="preserve">Исполнение госполномочий» изложить в следующей редакции:  </w:t>
      </w:r>
    </w:p>
    <w:p>
      <w:pPr>
        <w:pStyle w:val="Normal"/>
        <w:jc w:val="both"/>
        <w:rPr/>
      </w:pPr>
      <w:r>
        <w:rPr/>
        <w:t>исполнение госполномочи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426"/>
        <w:gridCol w:w="1743"/>
        <w:gridCol w:w="1473"/>
        <w:gridCol w:w="1019"/>
        <w:gridCol w:w="2040"/>
      </w:tblGrid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руктурного подразд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штатных единиц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окла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 (руб.)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по воинскому учету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169,00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атных единиц                                                                                                                0,03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ых должностей                                                                                               0         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жностей муниципальной службы                                                                                 0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жностей  лиц,  исполняющих   обязанности   по техническому  обеспечению деятельности органов местного самоуправления  муниципального образования _____________  сельского  поселения  Холм-Жирковского района  Смоленской 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ласти                                                                                                                              0,03</w:t>
            </w:r>
          </w:p>
          <w:p>
            <w:pPr>
              <w:pStyle w:val="Normal"/>
              <w:tabs>
                <w:tab w:val="clear" w:pos="708"/>
                <w:tab w:val="left" w:pos="3492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ей работников рабочих   специальностей                                                          -</w:t>
            </w:r>
          </w:p>
        </w:tc>
      </w:tr>
    </w:tbl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Настоящее распоряжение вступает в силу после подписания и распространяется на  правоотношения, возникшие с 01.01.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Холм-Жирк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Л.И. Кудрявц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284-04-16T11:28:00Z</dcterms:created>
  <dc:creator>User</dc:creator>
  <dc:description/>
  <cp:keywords/>
  <dc:language>en-US</dc:language>
  <cp:lastModifiedBy>bat1</cp:lastModifiedBy>
  <cp:lastPrinted>2284-04-19T10:15:00Z</cp:lastPrinted>
  <dcterms:modified xsi:type="dcterms:W3CDTF">2015-04-01T11:07:00Z</dcterms:modified>
  <cp:revision>15</cp:revision>
  <dc:subject/>
  <dc:title> </dc:title>
</cp:coreProperties>
</file>