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/>
        <w:drawing>
          <wp:inline distT="0" distB="0" distL="0" distR="0">
            <wp:extent cx="704850" cy="685800"/>
            <wp:effectExtent l="0" t="0" r="0" b="0"/>
            <wp:docPr id="1" name="CG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G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4" r="-5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ТУР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-ЖИРК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08. 2015 года           №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атур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</w:tblGrid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ыделении  автотранспорта избирательной комиссии избирательного участка № 727 для подготовки и проведения выборов 13 сентября 2015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ходатайство Участковой избирательной комиссии избирательного участка №727 с полномочиями избирательной комиссии муниципального образования Батуринского сельского поселения Холм-Жирковского района Смоленской области  о выделении автотранспорта для подготовки и проведения выборов депутатов в Совет депутатов Батуринского сельского поселения третьего созыва 13 сентября 2015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делить следующий автотранспор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З 210700 государственный номер К 138 МА 67- автомашина  частного лица.  Водитель Бекезин Николай Иванович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атуринского сельского поселения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Холм-Жирковского райо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      Л.И.Кудряв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41:00Z</dcterms:created>
  <dc:creator>User</dc:creator>
  <dc:description/>
  <cp:keywords/>
  <dc:language>en-US</dc:language>
  <cp:lastModifiedBy>bat1</cp:lastModifiedBy>
  <cp:lastPrinted>2015-08-27T08:19:00Z</cp:lastPrinted>
  <dcterms:modified xsi:type="dcterms:W3CDTF">2015-08-27T04:19:00Z</dcterms:modified>
  <cp:revision>4</cp:revision>
  <dc:subject/>
  <dc:title/>
</cp:coreProperties>
</file>