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АДМИНИСТРАЦИЯ  БАТУРИНСКОГО СЕЛЬСКОГО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ХОЛМ – ЖИРК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т  20.02.2012г.    № 12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11"/>
      </w:tblGrid>
      <w:tr>
        <w:trPr/>
        <w:tc>
          <w:tcPr>
            <w:tcW w:w="514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  утверждении   административного регламента Администрации  Батуринского        сельского  поселения  Холм - Жирковский    района    Смоленской  области   по предоставлению муниципальной услуги «Присвоение  адреса  объекту  недвижимости»</w:t>
            </w:r>
          </w:p>
        </w:tc>
        <w:tc>
          <w:tcPr>
            <w:tcW w:w="5211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 июля 2010 года № 210-ФЗ   «Об организации предоставления государственных и муниципальных услуг», постановлением Администрации Батуринского сельского Холм - Жирковского района Смолен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>20.02.2012г.  № 12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рядка разработки и утверждения административных регламентов предоставления муниципальных услуг»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 п о с т а н о в л я е т:  </w:t>
      </w:r>
    </w:p>
    <w:p>
      <w:pPr>
        <w:pStyle w:val="ConsNormal"/>
        <w:widowControl/>
        <w:ind w:right="0"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Утвердить прилагаемый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Администрации Батуринского сельского поселения  Холм - Жирковского района Смоленской области по предоставлению муниципальной услуги  «</w:t>
      </w:r>
      <w:r>
        <w:rPr>
          <w:rFonts w:cs="Times New Roman" w:ascii="Times New Roman" w:hAnsi="Times New Roman"/>
          <w:sz w:val="28"/>
          <w:szCs w:val="28"/>
        </w:rPr>
        <w:t>Присвоение адреса объекту недвижимости»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 Настоящее постановление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 Контроль  за  исполнением  настоящего постановления  оставляю  за  собо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атурин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Холм – Жирковского  района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моленской области                                                                 Л.И.Кудрявцева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szCs w:val="28"/>
        </w:rPr>
        <w:tab/>
        <w:tab/>
        <w:t xml:space="preserve">          </w:t>
        <w:tab/>
        <w:tab/>
        <w:tab/>
        <w:tab/>
        <w:tab/>
        <w:t xml:space="preserve">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Главы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атури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Холм – Жирковского 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моленской  области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0.02.2012г.  №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ТИВНЫЙ  РЕГЛАМЕНТ</w:t>
      </w:r>
    </w:p>
    <w:p>
      <w:pPr>
        <w:pStyle w:val="Normal"/>
        <w:jc w:val="center"/>
        <w:rPr/>
      </w:pPr>
      <w:r>
        <w:rPr>
          <w:b/>
          <w:szCs w:val="28"/>
        </w:rPr>
        <w:t>Администрации Батуринского сельского поселения Холм - Жирковского района Смоленской области по предоставлению муниципальной услуги                                                        «Присвоение адреса объекту недвижимости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75" w:hanging="45"/>
        <w:jc w:val="center"/>
        <w:rPr>
          <w:b/>
          <w:b/>
          <w:szCs w:val="28"/>
        </w:rPr>
      </w:pPr>
      <w:r>
        <w:rPr>
          <w:b/>
          <w:szCs w:val="28"/>
        </w:rPr>
        <w:t>1.Общие полож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2"/>
        </w:numPr>
        <w:jc w:val="both"/>
        <w:rPr>
          <w:szCs w:val="28"/>
        </w:rPr>
      </w:pPr>
      <w:r>
        <w:rPr>
          <w:szCs w:val="28"/>
        </w:rPr>
        <w:t>Предмет регулирования административного регламен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министративный регламент предоставления муниципальной  услуги </w:t>
      </w:r>
      <w:r>
        <w:rPr>
          <w:b/>
          <w:szCs w:val="28"/>
        </w:rPr>
        <w:t>«</w:t>
      </w:r>
      <w:r>
        <w:rPr>
          <w:szCs w:val="28"/>
        </w:rPr>
        <w:t>Присвоение адреса объекту недвижимости» (далее  - Административный регламент)  разработан в целях повышения качества исполнения и доступности результата предоставления муниципальной  услуги,  создания комфортных условий для потребителей муниципальной  услуги, определяет порядок, сроки и последовательность действий  (административных процедур)  Администрации  Батуринского сельского поселения Холм - Жирковского района Смоленской области  (далее  - Администрация) при оказании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Термины, используемые в Административном регламент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настоящем Административном регламенте используются следующие термины и понят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ая услуга, предоставляемая Администрацией (далее - муниципальная услуга),  - деятельность по реализации функций 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 Батуринского сельского поселения Холм - Жирковского района Смоленской области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лучателями муниципальной услуги являются физические или юридические лица, имеющие намерение получить документ о присвоении адреса объекту недвижимости (далее - заявители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Требования к порядку информирования о порядке предоставления муниципальной услуг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4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Место нахождения: 215643, Смоленская область, Холм - Жирковский район, с. Батурино ул. Лесная дом 1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министрация осуществляет прием заявителей в соответствии со следующим графиком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недельник: с 9-00 до 18-00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торник: с 9-00 до 18-00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реда: с 9-00 до 18-00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Четверг: с 9-00 до 18-00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ятница: с 9-00 до 18-00                       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рыв:13-00 до 14-00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правочные телефон/ факс 8 (48139) 2-45-32;   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Cs w:val="28"/>
        </w:rPr>
        <w:t xml:space="preserve">Адрес официального сайта Администрации в сети Интернет: </w:t>
      </w:r>
      <w:r>
        <w:rPr>
          <w:szCs w:val="28"/>
          <w:lang w:val="en-US"/>
        </w:rPr>
        <w:t>http</w:t>
      </w:r>
      <w:r>
        <w:rPr>
          <w:szCs w:val="28"/>
        </w:rPr>
        <w:t>: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baturino</w:t>
      </w:r>
      <w:r>
        <w:rPr>
          <w:rStyle w:val="FontStyle39"/>
          <w:szCs w:val="28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rStyle w:val="FontStyle39"/>
          <w:sz w:val="28"/>
          <w:szCs w:val="28"/>
        </w:rPr>
        <w:t>Адрес электронной почты:</w:t>
      </w:r>
      <w:r>
        <w:rPr>
          <w:szCs w:val="28"/>
        </w:rPr>
        <w:t xml:space="preserve"> Е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r>
        <w:rPr>
          <w:szCs w:val="28"/>
          <w:lang w:val="en-US"/>
        </w:rPr>
        <w:t>baturino</w:t>
      </w:r>
      <w:r>
        <w:rPr>
          <w:szCs w:val="28"/>
        </w:rPr>
        <w:t>@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.2. Информация о местах нахождения и графиках работы Администрации, организаций, участвующих в предоставлении муниципальной услуги, размещае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 в табличном виде на информационных стендах Администраци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 на Интернет-сайте Администрации: </w:t>
      </w:r>
      <w:r>
        <w:rPr>
          <w:szCs w:val="28"/>
          <w:lang w:val="en-US"/>
        </w:rPr>
        <w:t>http</w:t>
      </w:r>
      <w:r>
        <w:rPr>
          <w:szCs w:val="28"/>
        </w:rPr>
        <w:t>:/</w:t>
      </w:r>
      <w:r>
        <w:rPr>
          <w:szCs w:val="28"/>
          <w:lang w:val="en-US"/>
        </w:rPr>
        <w:t>admin</w:t>
      </w:r>
      <w:r>
        <w:rPr>
          <w:szCs w:val="28"/>
        </w:rPr>
        <w:t>.</w:t>
      </w:r>
      <w:r>
        <w:rPr>
          <w:szCs w:val="28"/>
          <w:lang w:val="en-US"/>
        </w:rPr>
        <w:t>smolens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~</w:t>
      </w:r>
      <w:r>
        <w:rPr>
          <w:szCs w:val="28"/>
          <w:lang w:val="en-US"/>
        </w:rPr>
        <w:t>baturino</w:t>
      </w:r>
      <w:r>
        <w:rPr>
          <w:szCs w:val="28"/>
        </w:rPr>
        <w:t xml:space="preserve">  в информационно - телекоммуникационных сетях общего пользования (в том числе в  сети Интернет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 на региональном портале государственных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.3. Размещаемая информация содержит также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 извлечения из нормативных правовых  актов, устанавливающих  порядок и условия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 текст административного регламента с приложениями;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блок-схему (согласно Приложению № 2 к административному регламенту)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еречень документов, необходимый для предоставления муниципальной услуги, и требования, предъявляемые к этим документа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)  порядок информирования о ходе предоставления муниципально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слуги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 xml:space="preserve">6) порядок обжалования действий (бездействия) и решений, осуществляемых и принимаемых Администрацией в ходе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4. Информирование заявителей о порядке предоставления муниципальной услуги осуществляется в форме индивидуального информирования  и  публичного  информир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.5. При информировании заявителя о порядке предоставления муниципальной услуги должностное лицо сообщает информацию по следующим вопросам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 категории заявителей, имеющих право на получение муниципальной услуг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 перечне документов, требуемых от заявителя, необходимых для получения муниципальной услуг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   входящим   номерам,  под  которыми  зарегистрированы  в  системе делопроизводства заявления и прилагающиеся к ним материалы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о  необходимости  представления  дополнительных  документов  и  сведен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6. При ответе на телефонные звонки  должностное лицо Администрации называет фамилию, имя, отчество, занимаемую должность, предлагает  гражданину  представиться  и  изложить  суть  вопрос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лжностное лицо Администрации  при общении  с  заявителем  (по телефону  или лично) должно  корректно и  внимательно относиться  к заявителю,  не  унижая  его  чести  и  достоинства. При устном информировании о порядке предоставления муниципальной услуги должно использовать официально-деловой  стиль  реч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о время разговора необходимо произносить слова четко, избегать «параллельных разговоров» с окружающими людьми и не прерывать разговор по  причине  поступления  звонка  на  другой  аппарат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лжностное лицо Администрации, при устном информировании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 </w:t>
      </w:r>
    </w:p>
    <w:p>
      <w:pPr>
        <w:pStyle w:val="Normal"/>
        <w:ind w:firstLine="709"/>
        <w:jc w:val="both"/>
        <w:rPr/>
      </w:pPr>
      <w:r>
        <w:rPr>
          <w:szCs w:val="28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 принять все необходимые меры для полного и оперативного ответа на поставленные вопросы. В случае невозможности предоставления полной информации  - должно  предложить гражданину обратиться за необходимой информацией  в письменном виде либо назначить другое удобное для него время  для  устного  информирования  по  интересующему  его  вопрос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7. Индивидуальное письменное информирование о порядке предоставления муниципальной услуги при письменном обращении гражданина в Администрацию, предоставляющую муниципальную услугу, осуществляется  путем  направления  ответа  почтовым  отправлением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и индивидуальном письменном информировании ответ направляется заявителю  в  течение 30 дней  со  дня  регистрации  обра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 указанному в обращении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на официальном сайте  Администрации, а также на информационных стендах в местах предоставления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.8. Заявитель имеет право на получение сведений о стадии прохождения его обраще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1. Наименование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 «Присвоение адреса объекту недвижимо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2. Наименование органа предоставляющего муниципальную услугу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2.1.  Муниципальную услугу  предоставляет Администрация Батуринского  сельского поселения Холм - Жирковского района Смоленской обла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2.2. Для предоставления муниципальной услуги не требуется обращения в иные органы государственной власти, органы местного самоуправления и организации. </w:t>
      </w:r>
    </w:p>
    <w:p>
      <w:pPr>
        <w:pStyle w:val="Normal"/>
        <w:ind w:firstLine="709"/>
        <w:rPr/>
      </w:pPr>
      <w:r>
        <w:rPr>
          <w:szCs w:val="28"/>
        </w:rPr>
        <w:t xml:space="preserve">2.3.Результат предоставления муниципальной услуг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нечным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ыдача заявителю документа о присвоении  адреса  объекту недвижимост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в случае принятия решения об отказе в выдаче документа о присвоении адреса объекту недвижимости - письменное уведомление об отказе с указанием причин такого отказа. </w:t>
      </w:r>
    </w:p>
    <w:p>
      <w:pPr>
        <w:pStyle w:val="Normal"/>
        <w:ind w:firstLine="709"/>
        <w:rPr/>
      </w:pPr>
      <w:r>
        <w:rPr>
          <w:szCs w:val="28"/>
        </w:rPr>
        <w:t xml:space="preserve">2.4. Срок предоставления муниципальной услуг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ыдача документа о присвоении адреса объекту недвижимости, должна быть осуществлена в течение 30 рабочих дней со дня подачи заявления с приложением полного пакета документов заявителями согласно подпункту 2.6.1. Административного регламента.  </w:t>
      </w:r>
    </w:p>
    <w:p>
      <w:pPr>
        <w:pStyle w:val="Normal"/>
        <w:ind w:firstLine="709"/>
        <w:rPr/>
      </w:pPr>
      <w:r>
        <w:rPr>
          <w:szCs w:val="28"/>
        </w:rPr>
        <w:t xml:space="preserve">2.5. Правовые основания предоставления муниципальной услуг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Конституцией Российской Федерации  (принята на всенародном голосовании 12 декабря 1993 года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Градостроительным  кодексом Российской Федерации от 29 декабря 2004 года №190-ФЗ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едеральным  законом от 29 декабря 2004 года № 191-ФЗ «О введении в действие Градостроительного кодекса Российской Федерации»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едеральным  законом от 6 октября 2003 года № 131-ФЗ «Об общих принципах  организации местного самоуправления в Российской Федерации»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едеральным  законом от 27 июля 2010 года № 210-ФЗ «Об 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 xml:space="preserve">- Постановлением Главы муниципального образования Батуринского сельского поселения Холм - Жирковского района Смоленской области </w:t>
      </w:r>
      <w:r>
        <w:rPr>
          <w:i/>
          <w:color w:val="000000"/>
          <w:szCs w:val="28"/>
        </w:rPr>
        <w:t>от 15.09.2009г. № 6 «Об  утверждении временного положения о порядке</w:t>
      </w:r>
      <w:r>
        <w:rPr>
          <w:i/>
          <w:szCs w:val="28"/>
        </w:rPr>
        <w:t xml:space="preserve"> присвоения, изменения и упразднения наименований объектов уличной сети, адресации объектов недвижимости, ведении адресного реестра на территории Батуринского сельского поселения Холм - Жирковского района Смоленской области»; </w:t>
      </w:r>
    </w:p>
    <w:p>
      <w:pPr>
        <w:pStyle w:val="Normal"/>
        <w:widowControl w:val="false"/>
        <w:ind w:left="75" w:firstLine="633"/>
        <w:jc w:val="both"/>
        <w:rPr/>
      </w:pPr>
      <w:r>
        <w:rPr>
          <w:i/>
          <w:szCs w:val="28"/>
        </w:rPr>
        <w:t xml:space="preserve">- Решением Совета депутатов  Батуринского сельского поселения Холм - Жирковского  района Смоленской области от  15.08.2007г.  № 19 «Об утверждении  наименования улиц и установлении нумерации домов            в населенных пунктах с. Батурино, д. Ржавец, д. Раздобарино Батуринского сельского поселения Холм - Жирковского района Смоленской  области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2.6. Исчерпывающий перечень документов, необходимых для 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6.1.  Для предоставления муниципальной услуги заявитель предоставляет следующие документы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заявление о выдаче документа о присвоении почтового адреса вновь построенному объекту, подтверждающего имеющийся адрес или присвоение нового адреса взамен ранее присвоенного почтового адреса (Приложение № 1 к административному регламенту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заявлению прилагаются копии следующих документов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рисвоения адреса вновь построенным объектам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авоустанавливающие документы на земельный участок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договор и акт приема-передачи на земельный участок (купля- продажи, дарение, мена, приватизация и др)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решение суда, вступившие в законную силу (в том числе мировое соглашение, утвержденное судом)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свидетельство о праве на наследство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) решение, постановление, распоряжение, акт органа государственной власти или органа местного самоуправления (их должностных лиц) о предоставлении (выделении) земельных участк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авоудостоверяющие документы на земельный участок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свидетельство о праве собственности на землю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свидетельство на право пожизненного наследуемого владения землей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свидетельство о праве бессрочного (постоянного) пользования землей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) государственный акт на право собственности на землю, пожизненного наследуемого владения, бессрочного (постоянного) пользования землей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технический паспорт объекта недвижим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азрешение на строительство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копия  паспорта или иного заменяющего его документа, удостоверяющего личность заявителя (для физических лиц)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свидетельство о государственной регистрации (для юридических лиц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одтверждения измененного адреса объекта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авоустанавливающие документы на земельный участок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договор и акт приема-передачи на земельный участок (купля- продажи, дарение, мена, приватизация и др)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решение суда, вступившие в законную силу (в том числе мировое соглашение, утвержденное судом)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свидетельство о праве на наследство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) решение, постановление, распоряжение, акт органа государственной власти или органа местного самоуправления (их должностных лиц) о предоставлении (выделении) земельных участк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авоудостоверяющие документы на земельный участок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свидетельство о праве собственности на землю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свидетельство на право пожизненного наследуемого владения землей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свидетельство о праве бессрочного (постоянного) пользования землей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) государственный акт на право собственности на землю, пожизненного наследуемого владения, бессрочного (постоянного) пользования землей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равоустанавливающие или правоудостоверяющие документы на объект недвижим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а) акт, изданный органом государственной власти или органом местного самоуправления в рамках их компетенции и в порядке, который установлен законодательством, действовавшим в месте издания  таких актов на момент их издания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договор и другие сделки в отношении недвижимого имущества, совершенные в соответствии с законодательством, действовавшим в месте расположения объектов недвижимого имущества на момент совершения сделки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акт (свидетельство) о приватизации жилых помещений, совершенные в соответствии с законодательством, действовавшим в месте осуществления приватизации на момент ее совершения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) свидетельство о праве на наследство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) вступивший в законную силу судебный акт; или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е) акт (свидетельство) о правах на недвижимое имущество, выданные уполномоченными органами государственной власти в порядке, установленном законодательством, действовавшим в месте издания таких актов на момент их издания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ж) иной акт передачи  прав на недвижимое имущество и сделок с ним в соответствии с законодательством, действовавшим в месте передачи на момент ее совершения; ил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) иной документ, который в соответствии с законодательством Российской Федерации подтверждает наличие, возникновение, прекращение, переход, ограничение (обременение) прав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окументы, в которых содержатся сведения о прежнем адресе объекта недвижимост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копия  паспорта или иного заменяющего его документа, удостоверяющего личность заявителя (для физических лиц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свидетельство о государственной регистрации (для юридических лиц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6.2. Запрещено требовать предоставления документов и информации или </w:t>
      </w:r>
    </w:p>
    <w:p>
      <w:pPr>
        <w:pStyle w:val="Normal"/>
        <w:jc w:val="both"/>
        <w:rPr/>
      </w:pPr>
      <w:r>
        <w:rPr>
          <w:szCs w:val="28"/>
        </w:rPr>
        <w:t xml:space="preserve">осуществления действий, предоставление или осуществление которых не предусмотрено  нормативными правовыми актами, регулирующими отношени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озникающие в связи с предоставлением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6.3. 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6.4.  Документы, предоставляемые заявителем, должны соответствовать следующим требованиям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тексты документов написаны разборчиво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фамилия, имя и отчества (при наличии) заявителя, его адрес места жительства, телефон (если есть) написаны полностью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в документах нет подчисток, приписок, зачеркнутых слов и иных неоговоренных исправлений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документы не исполнены карандашом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 документы не имеют серьезных повреждений, наличие которых допускает многозначность истолкования содерж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1. Отсутствие документов, предусмотренных пунктом 2.6.1 настоящего Административного регламента, или предоставление документов не в полном объем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2. Документы не соответствуют требованиям, установленным пунктом 2.6.4 настоящего Административного регламен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7.3.  Предоставление заявителем документов, содержащих ошибки или противоречивые свед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7.4.  Заявление подано лицом, не уполномоченным совершать такого рода  действ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8. Исчерпывающий перечень оснований для отказа в предоставлении муниципальной услуг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редоставлении муниципальной услуги заявителю отказывается в случаях: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8.1. Отсутствие правоустанавливающих или правоудостоверяющих документов на земельный участок, выявленных в процессе приема, проверки документ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8.2. Отсутствие правоустанавливающих или правоудостоверяющих документов на объект недвижимости, выявленных в процессе приема, проверки документов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8.3. Отсутствие документа, в котором содержатся сведения о прежнем адресе объекта недвижимости (для получения нового адреса взамен ранее выданного почтового адреса), выявленных в процессе приема, проверки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редоставления муниципальной услуги не требуется иных услуг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0. Размер платы, взимаемой с заявителя при предоставлении муниципальной услуги, и способы ее взим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ая  услуга предоставляется бесплатн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1. Максимальный срок ожидания в очереди при подаче запроса о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и муниципальной услуги и при получении результата предоставления муниципальной услуг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1.1. Максимальный срок ожидания в очереди при подаче документов 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лучение муниципальной услуги -15 минут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11.2.  Максимальный срок ожидания в очереди при получении результата предоставления муниципальной услуги -15 минут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2. Срок регистрации запроса заявителя о предоставлении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рок регистрации запроса заявителя о предоставлении муниципальной услуги не должен превышать 10 мину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620" w:leader="none"/>
        </w:tabs>
        <w:ind w:left="0" w:firstLine="709"/>
        <w:jc w:val="both"/>
        <w:rPr/>
      </w:pPr>
      <w:r>
        <w:rPr>
          <w:szCs w:val="28"/>
        </w:rPr>
        <w:t xml:space="preserve">Прием граждан осуществляется в  здании Администрации Батуринского сельского поселения Холм – Жирковского  района Смоленской обла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здании  Администрации должны  быть места для информирования, ожидания и приема граждан.  Все помещения должны соответствовать санитарно-эпидемиологическим  правилам  и  нормам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3.2.  При возможности около здания организуются парковочные места для  автотранспорта.  Доступ заявителей к парковочным местам является бесплатным. </w:t>
      </w:r>
    </w:p>
    <w:p>
      <w:pPr>
        <w:pStyle w:val="Normal"/>
        <w:widowControl w:val="false"/>
        <w:numPr>
          <w:ilvl w:val="2"/>
          <w:numId w:val="5"/>
        </w:numPr>
        <w:ind w:left="0" w:firstLine="709"/>
        <w:jc w:val="both"/>
        <w:rPr>
          <w:szCs w:val="28"/>
        </w:rPr>
      </w:pPr>
      <w:r>
        <w:rPr>
          <w:szCs w:val="28"/>
        </w:rPr>
        <w:t>Центральный вход в здание, где располагается Администрация, должен  быть оборудован информационной табличкой (вывеской), содержащей информацию  о наименовании, месте нахождения, режиме 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Места информирования, предназначенные для ознакомления заявителей с информационными материалами, оборудую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информационными стендами, на которых размещается визуальная и текстовая информаци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стульями и столами для оформления документ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 информационным стендам должна быть обеспечена возможность свободного доступа граждан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На информационных стендах, а также на официальном сайте в сети Интернет размещается следующая обязательная информаци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номера телефонов, факсов, адреса официального сайта, электронной почты Администр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режим работы Администр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графики личного приема граждан Главой Администрации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амилии, имена, отчества и должности лиц, осуществляющих прием письменных обращений граждан и устное информирование граждан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 настоящий Административный регламен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13.4.  Место для приема заявителей должно быть оборудовано стулом, иметь место для написания и размещения документов, заявлений. </w:t>
      </w:r>
    </w:p>
    <w:p>
      <w:pPr>
        <w:pStyle w:val="Normal"/>
        <w:widowControl w:val="false"/>
        <w:numPr>
          <w:ilvl w:val="1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>Показатели доступности и качества муниципальных услу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15. Особенности предоставления муниципальных услуг в электронной форм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 - при наличии)  - для граждан или наименование юридического лица (организации) 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1.  Блок-схема предоставления муниципальной услуги приведена в приложении № 2 к настоящему Административному регламенту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2.  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)  принятие заявления с комплектом документов, необходимых для выдачи итогового документа;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)  рассмотрение заявления,  проверка предоставленных заявителем документов;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)  оформление результа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 выдача результата предоставления муниципальной услуги заявител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Последовательность и сроки выполнения административных процедур, а  также требования к порядку их выполнения: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1. Прием и регистрация документов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 сетям  общего  доступа,  в  том  числе  сети    Интернет,  включая   электронную   почту. </w:t>
      </w:r>
    </w:p>
    <w:p>
      <w:pPr>
        <w:pStyle w:val="Normal"/>
        <w:ind w:firstLine="709"/>
        <w:jc w:val="both"/>
        <w:rPr/>
      </w:pPr>
      <w:r>
        <w:rPr>
          <w:b/>
          <w:i/>
          <w:szCs w:val="28"/>
        </w:rPr>
        <w:t>Бухгалтер</w:t>
      </w:r>
      <w:r>
        <w:rPr>
          <w:szCs w:val="28"/>
        </w:rPr>
        <w:t xml:space="preserve"> Администрации, в обязанности которого входит принятие документов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 проверяет наличие всех необходимых документов, в соответствии с перечнем, установленным пунктом  2.6.1 настоящего Административного регламен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)  проверяет соответствие представленных документов требованиям, установленным пунктом 2.6.4 настоящего Административного регламент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)  регистрирует поступление запроса  в соответствии с установленными правилами делопроизводства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)  сообщает заявителю номер и дату регистрации запрос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езультатом административной процедуры является получение принятых документов от заявителя.  Продолжительность административной процедуры не более 1 (одного) дня. 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>
          <w:szCs w:val="28"/>
        </w:rPr>
      </w:pPr>
      <w:r>
        <w:rPr>
          <w:szCs w:val="28"/>
        </w:rPr>
        <w:t>Рассмотрение обращения заявител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Основанием для начала процедуры рассмотрения обращения заявителя и оформления результата предоставления муниципальной услуги является получение Главой Администрации принятых документов. При получении запроса заявителя Глава Администрации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)  устанавливает предмет обращения заявителя;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Cs w:val="28"/>
        </w:rPr>
        <w:t xml:space="preserve">2) проверяет наличие  приложенных к заявлению документов, перечисленных  в  пункте  2.6.1  настоящего  Административного  регламента; 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должительность административной процедуры не более 20 дн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3. Оформление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бухгалтер Администрации готовит в двух экземплярах проект постановления Администрации (результат предоставления муниципальной услуги) заявител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зультатом административной процедуры является подписание  Главой Администрации постановления  о предоставлении муниципальной услуги или отказе в предоставлении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должительность административной процедуры не более 6 дней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4. Выдача результата предоставления муниципальной услуги (постановления) заявителю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начала процедуры выдачи результата предоставления муниципальной услуги является подписание  Главой  Администрации соответствующих документов и поступление документов для выдачи заявителю бухгалтеру Администр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е о предоставлении или отказе в предоставлении муниципальной услуги регистрирует бухгалтер </w:t>
      </w:r>
      <w:r>
        <w:rPr>
          <w:i/>
          <w:szCs w:val="28"/>
        </w:rPr>
        <w:t xml:space="preserve"> </w:t>
      </w:r>
      <w:r>
        <w:rPr>
          <w:szCs w:val="28"/>
        </w:rPr>
        <w:t xml:space="preserve">Администрации, в соответствии с установленными правилами ведения делопроизводств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шение о предоставлении или отказе в предоставлении муниципальной услуги с присвоенным регистрационным номером бухгалтер Администрации направляет заявителю почтовым направлением либо вручает лично заявителю под роспись, если  иной порядок выдачи документа не определен заявителем  при  подаче  запроса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становление Администрации вместе с  документами, представленными заявителем, остается на хранении в Администр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езультатом административной процедуры является направление заявителю копии  постановления Администрации,  заверенной  надлежащим  образом, о предоставлении или отказе в предоставлении муниципальной услуг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должительность административной процедуры не более 3 дн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1. 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 </w:t>
      </w:r>
    </w:p>
    <w:p>
      <w:pPr>
        <w:pStyle w:val="Normal"/>
        <w:ind w:firstLine="709"/>
        <w:jc w:val="both"/>
        <w:rPr/>
      </w:pPr>
      <w:r>
        <w:rPr>
          <w:szCs w:val="28"/>
        </w:rPr>
        <w:t>4.1.1.</w:t>
      </w:r>
      <w:r>
        <w:rPr>
          <w:i/>
          <w:szCs w:val="28"/>
        </w:rPr>
        <w:t xml:space="preserve">  </w:t>
      </w:r>
      <w:r>
        <w:rPr>
          <w:szCs w:val="28"/>
        </w:rPr>
        <w:t xml:space="preserve">Текущий контроль осуществляется  Главой Администрации  путем проведения проверок соблюдения и исполнения сотрудниками положений настоящего административного регламента. </w:t>
      </w:r>
    </w:p>
    <w:p>
      <w:pPr>
        <w:pStyle w:val="Normal"/>
        <w:widowControl w:val="false"/>
        <w:numPr>
          <w:ilvl w:val="2"/>
          <w:numId w:val="9"/>
        </w:numPr>
        <w:ind w:left="0" w:firstLine="709"/>
        <w:jc w:val="both"/>
        <w:rPr>
          <w:szCs w:val="28"/>
        </w:rPr>
      </w:pPr>
      <w:r>
        <w:rPr>
          <w:szCs w:val="28"/>
        </w:rPr>
        <w:t>Проведение текущего контроля  должно  осуществляться  не реже двух раз в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 (тематические проверки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Досудебный (внесудебный) порядок обжалования решений и действий (бездействия) органа, предоставляющего муниципальную </w:t>
      </w:r>
    </w:p>
    <w:p>
      <w:pPr>
        <w:pStyle w:val="Normal"/>
        <w:ind w:left="360" w:hanging="0"/>
        <w:jc w:val="center"/>
        <w:rPr/>
      </w:pPr>
      <w:r>
        <w:rPr>
          <w:b/>
          <w:szCs w:val="28"/>
        </w:rPr>
        <w:t>услугу, а также должностных лиц или муниципальных служащих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1.  Действия (бездействие) должностных лиц, а также принятые ими решения в ходе предоставления муниципальной услуги могут быть обжалованы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2.  Основанием для начала досудебного (внесудебного) обжалования является поступление жалобы (обращения) в Администрацию. </w:t>
      </w:r>
    </w:p>
    <w:p>
      <w:pPr>
        <w:pStyle w:val="Normal"/>
        <w:widowControl w:val="false"/>
        <w:numPr>
          <w:ilvl w:val="1"/>
          <w:numId w:val="10"/>
        </w:numPr>
        <w:ind w:left="0" w:firstLine="709"/>
        <w:jc w:val="both"/>
        <w:rPr/>
      </w:pPr>
      <w:r>
        <w:rPr>
          <w:szCs w:val="28"/>
        </w:rPr>
        <w:t>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подтверждение доводов к жалобе могут прилагаться документы и материалы либо их коп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4.  Срок рассмотрения жалобы не должен превышать 30 дней с момента ее регистр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30 дней, уведомив заявителя о продлении срока ее рассмотрения. </w:t>
      </w:r>
    </w:p>
    <w:p>
      <w:pPr>
        <w:pStyle w:val="Normal"/>
        <w:widowControl w:val="false"/>
        <w:numPr>
          <w:ilvl w:val="1"/>
          <w:numId w:val="11"/>
        </w:numPr>
        <w:ind w:left="0" w:firstLine="709"/>
        <w:jc w:val="both"/>
        <w:rPr>
          <w:szCs w:val="28"/>
        </w:rPr>
      </w:pPr>
      <w:r>
        <w:rPr>
          <w:szCs w:val="28"/>
        </w:rPr>
        <w:t>По результатам рассмотрения жалобы должностное лицо, ответственное за рассмотрение жалобы,  принимает решение  об удовлетворении требований заявителя либо об отказе в их удовлетворен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исьменный ответ,  содержащий результаты рассмотрения жалобы, направляется заявител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6.  В случае если жалоба поступила в форме электронного документа ответ заявителю направляется в форме электронного  документа по адресу электронной почты, указанному в жалобе, или в письменной форме по почтовому адресу, указанному в жалоб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7. 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rStyle w:val="FontStyle39"/>
          <w:sz w:val="28"/>
          <w:szCs w:val="28"/>
        </w:rPr>
        <w:t xml:space="preserve">                                      </w:t>
      </w:r>
      <w:r>
        <w:rPr>
          <w:rStyle w:val="FontStyle39"/>
          <w:sz w:val="28"/>
          <w:szCs w:val="28"/>
        </w:rPr>
        <w:t>Приложение №</w:t>
      </w:r>
      <w:r>
        <w:rPr>
          <w:rStyle w:val="FontStyle39"/>
          <w:sz w:val="28"/>
          <w:szCs w:val="28"/>
          <w:lang w:val="en-US"/>
        </w:rPr>
        <w:t>1</w:t>
      </w:r>
      <w:r>
        <w:rPr>
          <w:rStyle w:val="FontStyle39"/>
          <w:sz w:val="28"/>
          <w:szCs w:val="28"/>
        </w:rPr>
        <w:t xml:space="preserve">  </w:t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к  административному  регламенту</w:t>
      </w:r>
      <w:r>
        <w:rPr>
          <w:szCs w:val="28"/>
        </w:rPr>
        <w:t xml:space="preserve"> предоставления</w:t>
      </w:r>
    </w:p>
    <w:p>
      <w:pPr>
        <w:pStyle w:val="Normal"/>
        <w:ind w:firstLine="709"/>
        <w:jc w:val="right"/>
        <w:rPr>
          <w:szCs w:val="28"/>
        </w:rPr>
      </w:pPr>
      <w:r>
        <w:rPr/>
        <w:t xml:space="preserve">муниципальной услуги «Присвоение  адреса  </w:t>
      </w:r>
      <w:r>
        <w:rPr>
          <w:szCs w:val="28"/>
        </w:rPr>
        <w:t>объекту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едвижимости»</w:t>
      </w:r>
      <w:r>
        <w:rPr>
          <w:rStyle w:val="FontStyle39"/>
          <w:sz w:val="28"/>
          <w:szCs w:val="28"/>
        </w:rPr>
        <w:t xml:space="preserve"> утвержденной постановлением</w:t>
      </w:r>
    </w:p>
    <w:p>
      <w:pPr>
        <w:pStyle w:val="Normal"/>
        <w:ind w:firstLine="720"/>
        <w:jc w:val="righ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  </w:t>
      </w:r>
      <w:r>
        <w:rPr>
          <w:rStyle w:val="FontStyle39"/>
          <w:sz w:val="28"/>
          <w:szCs w:val="28"/>
        </w:rPr>
        <w:t>Администрации Батуринского сельского  поселения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Холм – Жирковского района  Смоленской  области</w:t>
      </w:r>
    </w:p>
    <w:p>
      <w:pPr>
        <w:pStyle w:val="Style15"/>
        <w:spacing w:lineRule="auto" w:line="240"/>
        <w:ind w:firstLine="4820"/>
        <w:jc w:val="right"/>
        <w:rPr>
          <w:szCs w:val="28"/>
        </w:rPr>
      </w:pPr>
      <w:r>
        <w:rPr>
          <w:szCs w:val="28"/>
        </w:rPr>
        <w:t>от  20.02.2012г.  № 12</w:t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Главе  Администрации</w:t>
      </w:r>
      <w:r>
        <w:rPr>
          <w:szCs w:val="28"/>
          <w:lang w:val="en-US"/>
        </w:rPr>
        <w:t xml:space="preserve"> </w:t>
      </w:r>
      <w:r>
        <w:rPr>
          <w:szCs w:val="28"/>
        </w:rPr>
        <w:t>Батуринского</w:t>
      </w:r>
    </w:p>
    <w:p>
      <w:pPr>
        <w:pStyle w:val="Style15"/>
        <w:spacing w:lineRule="auto" w:line="240"/>
        <w:ind w:firstLine="4395"/>
        <w:jc w:val="right"/>
        <w:rPr/>
      </w:pPr>
      <w:r>
        <w:rPr>
          <w:szCs w:val="28"/>
        </w:rPr>
        <w:t>сельского поселения Холм – Жирковского района Смоленской  области</w:t>
      </w:r>
    </w:p>
    <w:p>
      <w:pPr>
        <w:pStyle w:val="Style15"/>
        <w:spacing w:lineRule="auto" w:line="240"/>
        <w:ind w:firstLine="4395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__________________</w:t>
      </w:r>
    </w:p>
    <w:p>
      <w:pPr>
        <w:pStyle w:val="Style15"/>
        <w:spacing w:lineRule="auto" w:line="240"/>
        <w:ind w:firstLine="4395"/>
        <w:jc w:val="center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ф.и.о.)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Style15"/>
        <w:spacing w:lineRule="auto" w:line="240"/>
        <w:ind w:firstLine="4395"/>
        <w:jc w:val="right"/>
        <w:rPr/>
      </w:pPr>
      <w:r>
        <w:rPr>
          <w:szCs w:val="28"/>
        </w:rPr>
        <w:t>___________________________________</w:t>
      </w:r>
    </w:p>
    <w:p>
      <w:pPr>
        <w:pStyle w:val="Style15"/>
        <w:spacing w:lineRule="auto" w:line="240"/>
        <w:ind w:firstLine="4395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Ф.И.О. заявителя)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проживающего по адресу: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Телефон ______________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 xml:space="preserve">Реквизиты документа, удостоверяющего 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личность______________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Реквизиты доверенности_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  <w:t>___________________________________</w:t>
      </w:r>
    </w:p>
    <w:p>
      <w:pPr>
        <w:pStyle w:val="Style15"/>
        <w:spacing w:lineRule="auto" w:line="240"/>
        <w:ind w:firstLine="4395"/>
        <w:jc w:val="righ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Style15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4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шу присвоить адрес (зданию, земельному участку, индивидуальному жилому дому, и т.д.) </w:t>
      </w:r>
      <w:r>
        <w:rPr>
          <w:sz w:val="29"/>
          <w:szCs w:val="29"/>
        </w:rPr>
        <w:t>_________________________________________________</w:t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Style15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именование объекта недвижимости)</w:t>
      </w:r>
    </w:p>
    <w:p>
      <w:pPr>
        <w:pStyle w:val="Style15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40"/>
        <w:ind w:firstLine="720"/>
        <w:rPr>
          <w:szCs w:val="28"/>
        </w:rPr>
      </w:pPr>
      <w:r>
        <w:rPr>
          <w:szCs w:val="28"/>
        </w:rPr>
        <w:t>К заявлению прилагаются:</w:t>
      </w:r>
    </w:p>
    <w:p>
      <w:pPr>
        <w:pStyle w:val="Style15"/>
        <w:spacing w:lineRule="auto" w:line="240"/>
        <w:ind w:firstLine="720"/>
        <w:rPr>
          <w:szCs w:val="28"/>
        </w:rPr>
      </w:pPr>
      <w:r>
        <w:rPr>
          <w:szCs w:val="28"/>
        </w:rPr>
        <w:t>1 . ________________________________</w:t>
      </w:r>
    </w:p>
    <w:p>
      <w:pPr>
        <w:pStyle w:val="Style15"/>
        <w:spacing w:lineRule="auto" w:line="240"/>
        <w:ind w:firstLine="720"/>
        <w:rPr>
          <w:szCs w:val="28"/>
        </w:rPr>
      </w:pPr>
      <w:r>
        <w:rPr>
          <w:szCs w:val="28"/>
        </w:rPr>
        <w:t>2.  ________________________________</w:t>
      </w:r>
    </w:p>
    <w:p>
      <w:pPr>
        <w:pStyle w:val="Style15"/>
        <w:spacing w:lineRule="auto" w:line="240"/>
        <w:ind w:firstLine="720"/>
        <w:rPr>
          <w:szCs w:val="28"/>
        </w:rPr>
      </w:pPr>
      <w:r>
        <w:rPr>
          <w:szCs w:val="28"/>
        </w:rPr>
        <w:t>3.  ________________________________</w:t>
      </w:r>
    </w:p>
    <w:p>
      <w:pPr>
        <w:pStyle w:val="Style15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  <w:t>8</w:t>
      </w:r>
    </w:p>
    <w:p>
      <w:pPr>
        <w:pStyle w:val="Style15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lineRule="auto" w:line="240"/>
        <w:ind w:firstLine="720"/>
        <w:rPr>
          <w:szCs w:val="28"/>
        </w:rPr>
      </w:pPr>
      <w:r>
        <w:rPr>
          <w:szCs w:val="28"/>
        </w:rPr>
        <w:t>Настоящим заявлением даю согласие на обработку персональных данных в  соответствии  с  Федеральным  законом  от  27 июля  2006  года  № 152-ФЗ  «О персональных данных».</w:t>
      </w:r>
    </w:p>
    <w:p>
      <w:pPr>
        <w:pStyle w:val="Style15"/>
        <w:spacing w:lineRule="auto" w:line="240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40"/>
        <w:ind w:hanging="0"/>
        <w:rPr>
          <w:szCs w:val="28"/>
        </w:rPr>
      </w:pPr>
      <w:r>
        <w:rPr>
          <w:szCs w:val="28"/>
        </w:rPr>
        <w:t>«____»____________ 20___г.                           _____________/_______________/</w:t>
      </w:r>
    </w:p>
    <w:p>
      <w:pPr>
        <w:pStyle w:val="Style15"/>
        <w:spacing w:lineRule="auto" w:line="240"/>
        <w:ind w:hanging="0"/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дпись заявителя)             ( расшифровка)</w:t>
      </w:r>
      <w:r>
        <w:rPr>
          <w:szCs w:val="28"/>
        </w:rPr>
        <w:t xml:space="preserve"> </w:t>
      </w:r>
      <w:r>
        <w:br w:type="page"/>
      </w:r>
    </w:p>
    <w:p>
      <w:pPr>
        <w:pStyle w:val="Normal"/>
        <w:rPr>
          <w:rStyle w:val="FontStyle39"/>
          <w:sz w:val="2"/>
          <w:szCs w:val="2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rStyle w:val="FontStyle39"/>
          <w:sz w:val="28"/>
          <w:szCs w:val="28"/>
        </w:rPr>
        <w:t xml:space="preserve">                                      </w:t>
      </w:r>
      <w:r>
        <w:rPr>
          <w:rStyle w:val="FontStyle39"/>
          <w:sz w:val="28"/>
          <w:szCs w:val="28"/>
        </w:rPr>
        <w:t xml:space="preserve">Приложение №2  </w:t>
      </w:r>
    </w:p>
    <w:p>
      <w:pPr>
        <w:pStyle w:val="Normal"/>
        <w:jc w:val="righ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к  административному  регламенту</w:t>
      </w:r>
      <w:r>
        <w:rPr>
          <w:szCs w:val="28"/>
        </w:rPr>
        <w:t xml:space="preserve"> предоставления</w:t>
      </w:r>
    </w:p>
    <w:p>
      <w:pPr>
        <w:pStyle w:val="Normal"/>
        <w:ind w:firstLine="709"/>
        <w:jc w:val="right"/>
        <w:rPr>
          <w:szCs w:val="28"/>
        </w:rPr>
      </w:pPr>
      <w:r>
        <w:rPr/>
        <w:t xml:space="preserve">муниципальной услуги «Присвоение  адреса  </w:t>
      </w:r>
      <w:r>
        <w:rPr>
          <w:szCs w:val="28"/>
        </w:rPr>
        <w:t>объекту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едвижимости»</w:t>
      </w:r>
      <w:r>
        <w:rPr>
          <w:rStyle w:val="FontStyle39"/>
          <w:sz w:val="28"/>
          <w:szCs w:val="28"/>
        </w:rPr>
        <w:t xml:space="preserve"> утвержденной  постановлением</w:t>
      </w:r>
    </w:p>
    <w:p>
      <w:pPr>
        <w:pStyle w:val="Normal"/>
        <w:ind w:firstLine="720"/>
        <w:jc w:val="right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Администрации Батуринского сельского  поселения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Холм – Жирковского района  Смоленской  области</w:t>
      </w:r>
    </w:p>
    <w:p>
      <w:pPr>
        <w:pStyle w:val="Normal"/>
        <w:ind w:firstLine="720"/>
        <w:jc w:val="right"/>
        <w:rPr>
          <w:b/>
          <w:b/>
          <w:szCs w:val="28"/>
        </w:rPr>
      </w:pPr>
      <w:r>
        <w:rPr>
          <w:szCs w:val="28"/>
        </w:rPr>
        <w:t>от  20.02.2012г.  №  12</w:t>
      </w:r>
    </w:p>
    <w:p>
      <w:pPr>
        <w:pStyle w:val="Normal"/>
        <w:ind w:firstLine="709"/>
        <w:jc w:val="right"/>
        <w:rPr>
          <w:rStyle w:val="FontStyle39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rPr>
          <w:rStyle w:val="FontStyle39"/>
          <w:sz w:val="16"/>
          <w:szCs w:val="16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b/>
          <w:sz w:val="28"/>
          <w:szCs w:val="28"/>
        </w:rPr>
        <w:t>Блок-схема предоставления муниципальной услуги</w:t>
      </w:r>
      <w:r>
        <w:rPr>
          <w:b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«Присвоение адреса объекту недвижимости»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42900</wp:posOffset>
                </wp:positionH>
                <wp:positionV relativeFrom="paragraph">
                  <wp:posOffset>256540</wp:posOffset>
                </wp:positionV>
                <wp:extent cx="6858000" cy="5848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73"/>
                              <w:gridCol w:w="667"/>
                              <w:gridCol w:w="221"/>
                              <w:gridCol w:w="1559"/>
                              <w:gridCol w:w="567"/>
                              <w:gridCol w:w="460"/>
                              <w:gridCol w:w="958"/>
                              <w:gridCol w:w="2516"/>
                              <w:gridCol w:w="144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34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явитель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явление о предоставлении услуги с необходимым комплектом докум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Cs w:val="28"/>
                                    </w:rPr>
                                    <w:t xml:space="preserve">проверка наличия всех необходимых документов, в соответствии с перечнем, установленным пунктами </w:t>
                                  </w:r>
                                  <w:r>
                                    <w:rPr>
                                      <w:rStyle w:val="FontStyle40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Style w:val="FontStyle39"/>
                                      <w:szCs w:val="28"/>
                                    </w:rPr>
                                    <w:t>.6.1, 2.6.4 настоящего Административного регламента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21" w:type="dxa"/>
                                  <w:gridSpan w:val="8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709"/>
                                    <w:jc w:val="both"/>
                                    <w:rPr>
                                      <w:rStyle w:val="FontStyle39"/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окументы соответствуют</w:t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4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окументы не соответствую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Cs w:val="28"/>
                                    </w:rPr>
                                    <w:t>регистрация поступление запроса в соответствии с установленными правилами делопроизводств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Cs w:val="28"/>
                                    </w:rPr>
                                    <w:t>отказ в приеме документов, необходимых для предоставления муниципальной услу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Cs w:val="28"/>
                                    </w:rPr>
                                    <w:t>направление документов на рассмотрение Главе Администрации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верка документов на соответствие требованиям законодательства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решение об </w:t>
                                  </w:r>
                                  <w:r>
                                    <w:rPr>
                                      <w:rStyle w:val="FontStyle39"/>
                                      <w:szCs w:val="28"/>
                                    </w:rPr>
                                    <w:t>отказе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44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39"/>
                                      <w:sz w:val="25"/>
                                      <w:szCs w:val="25"/>
                                    </w:rPr>
                                    <w:t>подготовка проекта Постановления Администрации (результат предоставления муниципальной услуги) заявител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Style w:val="FontStyle39"/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6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e Sans UI;Times New Roman"/>
                                      <w:kern w:val="2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дача итогового документа заявителю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460.5pt;mso-wrap-distance-left:0pt;mso-wrap-distance-right:9.05pt;mso-wrap-distance-top:0pt;mso-wrap-distance-bottom:0pt;margin-top:20.2pt;mso-position-vertical-relative:text;margin-left:-2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73"/>
                        <w:gridCol w:w="667"/>
                        <w:gridCol w:w="221"/>
                        <w:gridCol w:w="1559"/>
                        <w:gridCol w:w="567"/>
                        <w:gridCol w:w="460"/>
                        <w:gridCol w:w="958"/>
                        <w:gridCol w:w="2516"/>
                        <w:gridCol w:w="144"/>
                        <w:gridCol w:w="20"/>
                      </w:tblGrid>
                      <w:tr>
                        <w:trPr/>
                        <w:tc>
                          <w:tcPr>
                            <w:tcW w:w="347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явитель</w:t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явление о предоставлении услуги с необходимым комплектом докум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Cs w:val="28"/>
                              </w:rPr>
                              <w:t xml:space="preserve">проверка наличия всех необходимых документов, в соответствии с перечнем, установленным пунктами </w:t>
                            </w:r>
                            <w:r>
                              <w:rPr>
                                <w:rStyle w:val="FontStyle4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FontStyle39"/>
                                <w:szCs w:val="28"/>
                              </w:rPr>
                              <w:t>.6.1, 2.6.4 настоящего Административного регламента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21" w:type="dxa"/>
                            <w:gridSpan w:val="8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709"/>
                              <w:jc w:val="both"/>
                              <w:rPr>
                                <w:rStyle w:val="FontStyle39"/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кументы соответствуют</w:t>
                            </w:r>
                          </w:p>
                        </w:tc>
                        <w:tc>
                          <w:tcPr>
                            <w:tcW w:w="3014" w:type="dxa"/>
                            <w:gridSpan w:val="4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окументы не соответствую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Cs w:val="28"/>
                              </w:rPr>
                              <w:t>регистрация поступление запроса в соответствии с установленными правилами делопроизводств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FontStyle39"/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Cs w:val="28"/>
                              </w:rPr>
                              <w:t>отказ в приеме документов, необходимых для предоставления муниципальной услу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FontStyle39"/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4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Cs w:val="28"/>
                              </w:rPr>
                              <w:t>направление документов на рассмотрение Главе Администрации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FontStyle39"/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верка документов на соответствие требованиям законодательства</w:t>
                            </w:r>
                          </w:p>
                        </w:tc>
                        <w:tc>
                          <w:tcPr>
                            <w:tcW w:w="251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14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ешение об </w:t>
                            </w:r>
                            <w:r>
                              <w:rPr>
                                <w:rStyle w:val="FontStyle39"/>
                                <w:szCs w:val="28"/>
                              </w:rPr>
                              <w:t>отказе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FontStyle39"/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44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Style w:val="FontStyle39"/>
                                <w:sz w:val="25"/>
                                <w:szCs w:val="25"/>
                              </w:rPr>
                              <w:t>подготовка проекта Постановления Администрации (результат предоставления муниципальной услуги) заявител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Style w:val="FontStyle39"/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6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ndale Sans UI;Times New Roman"/>
                                <w:kern w:val="2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2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дача итогового документа заявителю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51:00Z</dcterms:created>
  <dc:creator>Adm3</dc:creator>
  <dc:description/>
  <cp:keywords/>
  <dc:language>en-US</dc:language>
  <cp:lastModifiedBy>psn</cp:lastModifiedBy>
  <cp:lastPrinted>2012-02-28T10:44:00Z</cp:lastPrinted>
  <dcterms:modified xsi:type="dcterms:W3CDTF">2012-05-28T10:52:00Z</dcterms:modified>
  <cp:revision>11</cp:revision>
  <dc:subject/>
  <dc:title> </dc:title>
</cp:coreProperties>
</file>